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. </w:t>
      </w:r>
      <w:bookmarkStart w:id="0" w:name="_Hlk209518932"/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несення змін до Програми розвитку земельних відносин на території Гайсинської міської ради на 2025 рік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5:00Z</dcterms:modified>
  <cp:revision>9</cp:revision>
  <dc:subject/>
  <dc:title/>
</cp:coreProperties>
</file>